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базове відстеження 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6.2011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Назва регуляторного акта:</w:t>
      </w:r>
      <w:r>
        <w:rPr>
          <w:sz w:val="28"/>
          <w:szCs w:val="28"/>
          <w:lang w:val="uk-UA"/>
        </w:rPr>
        <w:t xml:space="preserve"> „Про встановлення ставки збору за провадження деяких видів торгівельної  діяльності“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Виконавець заходів з відстеження:</w:t>
      </w:r>
      <w:r>
        <w:rPr>
          <w:sz w:val="28"/>
          <w:szCs w:val="28"/>
          <w:lang w:val="uk-UA"/>
        </w:rPr>
        <w:t xml:space="preserve"> Ласківська сільська рад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Цілі прийняття акта: </w:t>
      </w:r>
      <w:r>
        <w:rPr>
          <w:sz w:val="28"/>
          <w:szCs w:val="28"/>
          <w:lang w:val="uk-UA"/>
        </w:rPr>
        <w:t xml:space="preserve">встановлення  розмірів ставок збору за провадження деяких видів торгівельної діяльності відповідно до вимог Податкового кодексу України, розширення переліку побутових послуг відповідно до постанови Кабінету Міністрів України від 29.12.2010 року № 1258 „Про затвердження переліку платних побутових послуг, на провадження діяльності з надання яких придбавається торговий патент“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ип відстеження: </w:t>
      </w:r>
      <w:r>
        <w:rPr>
          <w:sz w:val="28"/>
          <w:szCs w:val="28"/>
          <w:lang w:val="uk-UA"/>
        </w:rPr>
        <w:t>базов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Строк виконання заходів з відстеження: </w:t>
      </w:r>
      <w:r>
        <w:rPr>
          <w:sz w:val="28"/>
          <w:szCs w:val="28"/>
          <w:lang w:val="uk-UA"/>
        </w:rPr>
        <w:t>базове відстеження здійснювалось протягом липня  2011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етоди одержання результатів відстеження і дані та припущення, на основі яких відстежувалася результативність, а також способи одержання даних: </w:t>
      </w:r>
      <w:r>
        <w:rPr>
          <w:sz w:val="28"/>
          <w:szCs w:val="28"/>
          <w:lang w:val="uk-UA"/>
        </w:rPr>
        <w:t xml:space="preserve">аналіз статистичних даних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ні та якісні значення показників результативності проекту регуляторного ак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надходження до міського бюджету збору за провадження деяких видів підприємницької діяльно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латників, які придбали торгові патен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ка можливих результатів реалізації регуляторного акта та ступеня досягнення визначених цілей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орядкування вартості торгових патентів на рівні, який забезпечить виконання у наступних бюджетних періодах призначень з даного виду подат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ширення переліку побутових послуг, які підлягають патентуванню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івелювання різниці у розмірі ставок єдиного, фіксованого податків та збору за провадження деяких видів підприємницької діяльності на аналогічні види товарів та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  Є. Р. Шпіл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54:00Z</dcterms:created>
  <dc:creator>Admin</dc:creator>
  <dc:description/>
  <cp:keywords/>
  <dc:language>en-US</dc:language>
  <cp:lastModifiedBy>Admin</cp:lastModifiedBy>
  <dcterms:modified xsi:type="dcterms:W3CDTF">2013-05-16T08:54:00Z</dcterms:modified>
  <cp:revision>2</cp:revision>
  <dc:subject/>
  <dc:title/>
</cp:coreProperties>
</file>